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NAME:_________________________</w:t>
        <w:tab/>
        <w:tab/>
        <w:tab/>
        <w:t xml:space="preserve">    </w:t>
        <w:tab/>
        <w:t xml:space="preserve">     NAME:_______________________</w:t>
        <w:tab/>
        <w:t xml:space="preserve">   </w:t>
        <w:tab/>
        <w:t xml:space="preserve">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HURSDA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008"/>
        <w:gridCol w:w="5184"/>
        <w:gridCol w:w="990"/>
        <w:gridCol w:w="5202"/>
        <w:gridCol w:w="1458"/>
      </w:tblGrid>
      <w:tr>
        <w:trPr/>
        <w:tc>
          <w:tcPr>
            <w:tcW w:w="5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642" w:hRule="atLeast"/>
        </w:trPr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nana 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_____Cream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asta Fagi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f Tips with Mushrooms &amp; On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Salad Sandwich with Lettuce 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 on Pumpernicke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ummer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uttered Egg Nood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fr-FR"/>
              </w:rPr>
              <w:t>Apple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fr-F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  <w:lang w:val="fr-FR"/>
              </w:rPr>
              <w:t>Apple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 _____Creamer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1/2 sl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Manicotti with Vodka Sauce &amp; 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Sandwich with Cranberry Rel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erry Italian I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ugar Free Italian Ic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reamers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wk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lang w:val="pt-BR"/>
              </w:rPr>
              <w:t>9/18/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40:00Z</dcterms:created>
  <dc:creator>Mary Toss</dc:creator>
  <dc:description/>
  <cp:keywords/>
  <dc:language>en-US</dc:language>
  <cp:lastModifiedBy>Wendy Smalick</cp:lastModifiedBy>
  <cp:lastPrinted>2025-09-03T08:54:00Z</cp:lastPrinted>
  <dcterms:modified xsi:type="dcterms:W3CDTF">2025-09-03T12:54:00Z</dcterms:modified>
  <cp:revision>132</cp:revision>
  <dc:subject/>
  <dc:title>	NAME:_________________________				NAME:____________________				NAME:___________________________</dc:title>
</cp:coreProperties>
</file>